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There are no set formats for designing classroom action research plans.  Some teachers like to use calendars such as the following to provide a framework for what, how and when they will do the research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30"/>
        <w:gridCol w:w="3248"/>
        <w:gridCol w:w="1417"/>
        <w:gridCol w:w="26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Term 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Week 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Week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Week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Week 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Septemb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/>
            </w:pPr>
            <w:r>
              <w:rPr>
                <w:rFonts w:cs="Corbel" w:ascii="Corbel" w:hAnsi="Corbel"/>
                <w:sz w:val="20"/>
                <w:szCs w:val="20"/>
              </w:rPr>
              <w:t xml:space="preserve">Reflect: issue/problem/topic of interest, eg, </w:t>
            </w:r>
            <w:r>
              <w:rPr>
                <w:rFonts w:cs="Corbel" w:ascii="Corbel" w:hAnsi="Corbel"/>
                <w:i/>
                <w:sz w:val="20"/>
                <w:szCs w:val="20"/>
              </w:rPr>
              <w:t>motivating learners to speak in English more effectively</w:t>
            </w:r>
            <w:r>
              <w:rPr>
                <w:rFonts w:cs="Corbel" w:ascii="Corbel" w:hAnsi="Corbel"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xplore topic, Talk to colleagues.  Consult publications. Form a research question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Octob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lan how to collect data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Carry out research. Record data.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Novemb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Analyze data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Make decisions on what to do nex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mplement changes.  Communicate with learner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Decemb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Reflect on changes.  Discuss with colleagues.  Plan a review for next ter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Fonts w:cs="Corbel" w:ascii="Corbel" w:hAnsi="Corbel"/>
          <w:b/>
        </w:rPr>
        <w:t xml:space="preserve">Another method is to complete a grid, such as </w:t>
      </w:r>
      <w:r>
        <w:rPr/>
        <w:t>this one.</w:t>
      </w:r>
    </w:p>
    <w:tbl>
      <w:tblPr>
        <w:tblW w:w="10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Focus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earner motivation in spoken Englis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Question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hat can I do to motivate my learners to speak in English?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Purpose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To improve and increase the amount of English spoken by my learners in class.  To help them to enjoy speaking English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Resources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anguage teaching colleagues; learners; BC Teaching English site.  Publications on motivation and getting learners to talk (eg….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Method of data collection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eer observation; learner feedback; teaching journa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Start and end dates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Spring term – January 5 – April 10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Data analysis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Reflections on-going during data collection.  Data sorted into categories and discussed with colleagues. Final written report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Action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Decision on what changes to implement based on results of data analysis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Review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5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How successful have the changes been?  (End of summer term)</w:t>
            </w:r>
          </w:p>
        </w:tc>
      </w:tr>
    </w:tbl>
    <w:p>
      <w:pPr>
        <w:pStyle w:val="NormalWeb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sz w:val="28"/>
        <w:szCs w:val="28"/>
      </w:rPr>
      <w:t>Action research plans</w:t>
    </w:r>
    <w:r>
      <w:rPr/>
      <w:tab/>
      <w:tab/>
      <w:tab/>
      <w:tab/>
      <w:tab/>
      <w:tab/>
      <w:t>© BBC | British Council 20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0" w:after="15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25:00Z</dcterms:created>
  <dc:creator>The British Council</dc:creator>
  <dc:description/>
  <dc:language>en-US</dc:language>
  <cp:lastModifiedBy>acer</cp:lastModifiedBy>
  <cp:lastPrinted>2008-03-14T14:00:00Z</cp:lastPrinted>
  <dcterms:modified xsi:type="dcterms:W3CDTF">2011-04-04T15:25:00Z</dcterms:modified>
  <cp:revision>2</cp:revision>
  <dc:subject/>
  <dc:title>Teacher Develop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US_blank</vt:lpwstr>
  </property>
</Properties>
</file>